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078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70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483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653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199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796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2570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573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793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374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230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084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258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351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116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349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985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