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748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436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210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884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476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771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091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285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931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165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479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600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28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454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709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