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96728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44154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03083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07996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16403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65958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33559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03593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85496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84749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32178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19922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28675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