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3444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2301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0214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8809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8614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5153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8572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257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3267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38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773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6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627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5690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992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6318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102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