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499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495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962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474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95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900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391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573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670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927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96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259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959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397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200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