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487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981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967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227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732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95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465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661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934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959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202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692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353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