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565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542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669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228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540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917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206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157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585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277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286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565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418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629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129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818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292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