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438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527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165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658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710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784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227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946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927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164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340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194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672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53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260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