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030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930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10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350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474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046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186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84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932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869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89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081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546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