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63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549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654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045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924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98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70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372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592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09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09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99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74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1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86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08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321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