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86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48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96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321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04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78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030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43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86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73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28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88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358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757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00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