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359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645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34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030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12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308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536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729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097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070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490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564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504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