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84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700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3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07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5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6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43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534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36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294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95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8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06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804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153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312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02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