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037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0301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2502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526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0781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6028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212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1038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0053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1849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3627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4753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1275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1252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7346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