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342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973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297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789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751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573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029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000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380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846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593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399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384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