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732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147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592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090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154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099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56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033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746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060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632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150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908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480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962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470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16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