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34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515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60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711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161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726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16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161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023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63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889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41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24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105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304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