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342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8419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365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711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8085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743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6994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3977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5741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9034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007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659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998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