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176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797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113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384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605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57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57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585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522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120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441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829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989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644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823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504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738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