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721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777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631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416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438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426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351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307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115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249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359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642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707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156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849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