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79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615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120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318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139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945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112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911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933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078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048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492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623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