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585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59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690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34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378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474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804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787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972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84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06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260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980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42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82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961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72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