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630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92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317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227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053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413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018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519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880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767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202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638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793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780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553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