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059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894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511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522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123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920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181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74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805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596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780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347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48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