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540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647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907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513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48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845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14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096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820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34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12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138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830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715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150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18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