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483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553426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750686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541900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705023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342519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88182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176031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751870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257461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471808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148832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194280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896000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063108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