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511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207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988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08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448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683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142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917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169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488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965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306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800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