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624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188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573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250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921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974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902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96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181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465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435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36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043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825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757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222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596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