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6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63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32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79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817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44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76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57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61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23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79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01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34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20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470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