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80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082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83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29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110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730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469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34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453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139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391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911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08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