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981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90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12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11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215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54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14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456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55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17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21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33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47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11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660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80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41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