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966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597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672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225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730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865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391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1823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5634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73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503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2061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756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508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886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