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390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989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2978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895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2091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1233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4331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6720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5173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6608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070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529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4442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