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69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479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80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9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41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53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14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57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850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774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73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53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42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45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61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6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