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887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247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326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123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747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85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839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782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202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06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337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629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044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730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077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