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30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029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670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103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540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85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668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126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229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977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60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024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66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