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728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348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596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2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872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080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37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702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021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558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097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40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563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573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943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462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835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