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06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381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66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225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150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91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184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258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610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519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134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378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055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93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278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