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9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573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95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5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211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285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434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50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723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114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82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1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12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