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66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269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625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405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129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661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935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306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004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680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15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820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049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809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191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455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987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