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71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652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1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36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099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559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49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30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29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80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93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430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83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924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