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684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1263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3108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773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096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0198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3922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62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817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802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246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555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804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