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61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72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63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5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3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3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9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5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0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57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5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3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20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30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67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73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1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