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4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0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0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290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63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66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336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41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76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07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17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72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001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200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77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