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129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695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021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662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834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026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823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66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499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494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00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071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478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