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332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234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572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799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396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267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248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796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935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577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561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8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033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21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827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319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9925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