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557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181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273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8266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318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9677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8592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1184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336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7417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531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5494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219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7827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524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