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950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249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752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049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278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682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766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161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240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752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285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84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838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