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374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981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330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941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279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22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2592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751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333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413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403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77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427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004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369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254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176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