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258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132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154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585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629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270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434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07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44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333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15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036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521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041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928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